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14541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Heading5"/>
        <w:jc w:val="center"/>
        <w:rPr/>
      </w:pPr>
      <w:r>
        <w:rPr>
          <w:rFonts w:eastAsia="Times New Roman"/>
        </w:rPr>
        <w:t xml:space="preserve">   </w:t>
      </w:r>
      <w:r>
        <w:rPr/>
        <w:t>УКРАЇНА</w:t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/>
      </w:pPr>
      <w:r>
        <w:rPr>
          <w:rFonts w:eastAsia="Times New Roman"/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4.03.2021  №110 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баланс) нерухомого май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        та з метою належного утримання та ефективного використання нерухомого майна комунальної власності Малинської міської територіальної громади, виконавчий комітет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ередати в господарське відання (на баланс) підприємств, установ, організацій нерухоме майно згідно додат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ерівникам здійснити прийом зазначених в додатку об’єктів та забезпечити їх належне обслуговування та утрима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Леоніда МАРТИНЕН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Михайло ПАРФІНЕН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Леся КУЧЕВСЬК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виконком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.03.2021 № 1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айн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дається в господарське відання (на баланс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, установ, організа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2977"/>
      </w:tblGrid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, адре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нерухомого м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рієнт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лоща 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’є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районний будинок культури) по вул. Грушевського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,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Центр культури і дозвілля» Малинської міської ради»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гаражі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Грушевського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новий комплекс (друкарн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Кримського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Малинська друкарня Малинської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ежитлове приміщення (бібліотек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Володимирській, 2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З  «Центральна публічна бібліоте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В.Скуратівського Малинської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по вул. Тараскін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 (надання соціальних послуг)Малинської міської територіальної гром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 (приміщення колишньої водолікарні)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Неманихін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П «Архплан» Мали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ські приміщення п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венчука, 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Управління освіти, молоді, спорту та національно-патріотичного вихова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міськвиконко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котель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2х кімнат по вул. Чехова, 44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смт. Граніт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а справами виконкому                                                    Ірина КОПИЛО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36:00Z</dcterms:created>
  <dc:creator>1</dc:creator>
  <dc:description/>
  <cp:keywords/>
  <dc:language>en-US</dc:language>
  <cp:lastModifiedBy>Dom</cp:lastModifiedBy>
  <cp:lastPrinted>2021-03-10T14:08:00Z</cp:lastPrinted>
  <dcterms:modified xsi:type="dcterms:W3CDTF">2021-03-22T10:31:00Z</dcterms:modified>
  <cp:revision>6</cp:revision>
  <dc:subject/>
  <dc:title/>
</cp:coreProperties>
</file>